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Cs w:val="24"/>
        </w:rPr>
        <w:t>Предмет закупки: Металлопрокат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: либо на весь объем закупки (весь Лот), либо на часть закупаемых товаров в  Лоте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>
          <w:szCs w:val="24"/>
        </w:rPr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овые сроки поставки товара указаны по каждому пункту отдельно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невозможности поставить требуемую продукцию, либо отсутствии в Форме 6 ГОСТ/ТУ претендент может предложить ее аналог. Возможность замены будет согласовываться в ОАО «Славнефть-ЯНОС». В случае замены поставщик обязан предоставить текст предлагаемых ТУ с информацией, необходимой ОАО «Славнефть-ЯНОС» для принятия решения о возможности/невозможности применения данной продукции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2.1. </w:t>
      </w:r>
      <w:r>
        <w:rPr>
          <w:b/>
          <w:bCs/>
          <w:i/>
          <w:iCs/>
          <w:color w:val="000000"/>
        </w:rPr>
        <w:t>Основные требования к товару</w:t>
      </w:r>
      <w:r>
        <w:rPr>
          <w:b/>
          <w:bCs/>
          <w:i/>
        </w:rPr>
        <w:t xml:space="preserve">: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28"/>
        <w:gridCol w:w="1055"/>
        <w:gridCol w:w="3506"/>
        <w:gridCol w:w="2046"/>
        <w:gridCol w:w="582"/>
        <w:gridCol w:w="702"/>
        <w:gridCol w:w="1267"/>
      </w:tblGrid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з. Лот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/ТУ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рок поставки 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Лот № 1 (делимый). 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11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ббит Б-8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320-7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531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готовка чугунная СЧ20 Д1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412-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531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готовка чугунная СЧ20 Д14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412-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967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готовка чугунная СЧ20 Д2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412-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532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готовка чугунная СЧ20 Д8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412-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89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2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728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20 ст 03Х21Н32М3Б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632-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21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20 Ст30Х1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2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21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30 Ст30Х1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2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2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3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18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4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22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6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32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68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32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7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36 Ст40Х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425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42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8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42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9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50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641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03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8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03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уг 80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590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8908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ента 0,4х25мм ст 08пс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6523-9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14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ст 3хХХХхХХХ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9903-7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15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ст 3хХХХхХХХ Ст3сп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9903-7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16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ст 4хХХХхХХХ Ст3сп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9903-7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91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ст алюм. АМцМ 2мм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1631-7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32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ст медный  2хХХХхХХХ М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495-9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630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 90-108х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6-18-38-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644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 90-57х5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6-18-38-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647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 90-89х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6-18-38-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10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21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уток алюмин. Д16.Т.КР500х400НК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1488-9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.12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716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 14х2,5 Ст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8734-75 ГР 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337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 22х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9941-8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182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 34х6 Ст12Х18Н10Т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9941-8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522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14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29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24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29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27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29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32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30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36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30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41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30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46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.07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21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50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21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стигранник 55 Ст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79-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09.201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iCs/>
          <w:color w:val="000000"/>
        </w:rPr>
        <w:t xml:space="preserve">2.1.1. Поставщик имеет право предоставить полный аналог товара, указанного в п.2.1. и </w:t>
      </w:r>
      <w:r>
        <w:rPr>
          <w:iCs/>
          <w:color w:val="000000"/>
          <w:szCs w:val="24"/>
        </w:rPr>
        <w:t xml:space="preserve">предоставляет техническую документацию на предложенный Товар в составе Технического предложения (форма 6 Т)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4"/>
        <w:jc w:val="both"/>
        <w:rPr>
          <w:color w:val="000000"/>
          <w:szCs w:val="24"/>
        </w:rPr>
      </w:pPr>
      <w:r>
        <w:rPr>
          <w:rFonts w:eastAsia="Times New Roman"/>
          <w:iCs/>
          <w:color w:val="000000"/>
        </w:rPr>
        <w:t xml:space="preserve"> </w:t>
      </w:r>
      <w:r>
        <w:rPr>
          <w:color w:val="000000"/>
          <w:szCs w:val="24"/>
        </w:rPr>
        <w:t>2.1.3. Отклонение в количестве фактически поставленного Товара (трубы и металлопрокат) по причинам, связанным с технологией транспортировки или затаривания, не превышает 10% от количества, указанного в п.2.1 Формы 2 «Требования к предмету оферты»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4. 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1.5. Гарантийный срок на товар составляет 12 месяцев с даты поставки на склад Покупателя. 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6. Поставщик обязан поставить Товар, изготовленный не ранее 6 месяцев от даты заключения договора, и не бывший в эксплуатации.</w:t>
      </w:r>
    </w:p>
    <w:p>
      <w:pPr>
        <w:pStyle w:val="Normal"/>
        <w:autoSpaceDE w:val="false"/>
        <w:spacing w:lineRule="exact" w:line="340"/>
        <w:jc w:val="both"/>
        <w:rPr/>
      </w:pPr>
      <w:r>
        <w:rPr/>
        <w:t>2.2. Общие требования к товар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685"/>
        <w:gridCol w:w="1134"/>
        <w:gridCol w:w="1985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ГОСТ / ТУ, указанному в Форме 6Т. Предоставление аналога возмож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6, соответствующая ГОСТ / ТУ, заверенная подписью и штампом поставщика 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лучае предоставления аналога, предоставить Форму 6Т, заверенную подписью и штампом поставщика  и скан-копию ТУ на предлагаемый ан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ветствие ГОСТ/ ТУ, указанному в Форме 6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3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color w:val="000000"/>
          <w:sz w:val="22"/>
        </w:rPr>
        <w:t>3</w:t>
      </w:r>
      <w:r>
        <w:rPr>
          <w:color w:val="000000"/>
          <w:szCs w:val="24"/>
        </w:rPr>
        <w:t>.1. Контрагент должен являться производителем, либо официальным торговым домом производителя, либо официальным дилером изготовителя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4-19T09:46:00Z</cp:lastPrinted>
  <dcterms:modified xsi:type="dcterms:W3CDTF">2018-04-19T06:58:00Z</dcterms:modified>
  <cp:revision>143</cp:revision>
  <dc:subject/>
  <dc:title/>
</cp:coreProperties>
</file>